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 English IV:  </w:t>
      </w:r>
      <w:r>
        <w:rPr>
          <w:b/>
        </w:rPr>
        <w:t>A Tale of Two Cities Book 2: Chapters 1-5 Discussion Questions</w:t>
      </w:r>
    </w:p>
    <w:p>
      <w:pPr>
        <w:pStyle w:val="Normal"/>
        <w:rPr/>
      </w:pPr>
      <w:r>
        <w:rPr/>
        <w:t>Mr. Van E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__   Date__________________    Period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How much time has passed? Why is this signific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Describe Tellson’s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o represents which societal classes within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Describe Charles Darnay. Why is he on tr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Who are John Barsad, Rogey Cly, and Mr. Stryver? What are their roles in the tr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Who is Sydney Carton? What is his role in the tr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What or who is the golden thread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Who are the lion and the jackal? Why are they given these na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Identify three examples of duality within this section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990"/>
        <w:gridCol w:w="496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 of Dual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It Means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Identify five passages from the text that are powerful due to figurative language, strong description, or entertainment value. Discuss why you find them so interesting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90"/>
        <w:gridCol w:w="505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s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 for Choosing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41:00Z</dcterms:created>
  <dc:creator>Administrator</dc:creator>
  <dc:description/>
  <cp:keywords/>
  <dc:language>en-US</dc:language>
  <cp:lastModifiedBy>Administrator</cp:lastModifiedBy>
  <dcterms:modified xsi:type="dcterms:W3CDTF">2012-03-05T20:51:00Z</dcterms:modified>
  <cp:revision>3</cp:revision>
  <dc:subject/>
  <dc:title/>
</cp:coreProperties>
</file>